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ASIM CARD EMULATOR V3.1 BY THE ANDROI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THIS VERSION BY CHAVEIRO'98 SIM CARD EMULATOR V4.0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     PCB DESIGN BY GIULIO CESARE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check:  http://chaveiro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on v4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im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ort for SMS and Abreviated phone numbers. (read an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erify of sent data. On error user will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S=2F (status), to work with recent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tailed runtime information and descrip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ort for PIN2 and P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chematic hardware to the program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utoload and autostart funcionality from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rial port usage from DSR to DCD for compability with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igned 6fxx File view with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c speaker beep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llows you to connect your PC to any GSM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SIM card slot as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UNDERSTANDS AS SUBSCRIBER IDENT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 card used by the GSM SIM follows the specification ISO 781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s the asynchronous half duplex T=0 protocol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set. Convention can be direct or inverse (SIM manufactur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emulates the SIM card FILE structure and the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ms (A3 &amp; A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im you can emulate easely the Motorola Test and Clo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V3.1 IS UPDATED TO SUPPORT TEST MODE IN MOTOROLA DCS1800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uses a script type files (*.DAT) wich contains the Sim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tion parameters, you can create a file of thi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 card you wish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ASCII so it can be edited ease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nes must no exceed 255 chars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TR = SIM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OM = DEFINES DE CO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AUD= DEFINES DE BAU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DLY= DELAY BETWEEN BYTE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IN=  THE SIM'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IN2= THE SIM'S P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UK=  THE SIM'S P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KEY=  SIM KI KEY FOR A3A8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XXXX= SIM MESSAGE FOR THE 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=    MORE BYTES TO THE LAST SI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XXXX= SIM FILE XXX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=    MORE BYTES ADD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SIM i include two *.dat files , sim.dat and clon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ose for personalice the COM PORT and B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for emulating a generic sim file with Te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ntains the ATR for enter C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tart emulating a card you must first lo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(LOAD SIM in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Run Auto in the Emulator menu or Run Clone in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prompt type:  ASIM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DAT will be loaded and emulato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LONE mode , the transfers frames between the phone and AS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FRAME buffer of 4 KBYTES, you can LOAD,SAVE and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rom disk in binary form (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AD and SAVE the frame buffer contents in Motorola S1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ure data integrity (it's more robust than binary file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in each dat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 ADAPTER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SIM you must build the adapter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require some basic electronic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 FIVE FILES:      EMUSI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CONTAINS TWO PCB LAYOUTS FOR THE ASIM INTERFAC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IULIO CESARE:  fgiova@mbox.procom.it   gcesar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duce your card adapter by making a PCB with conta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an empty phone card, which also has ISO contact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chip from the non-contact side  and use a conductiv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connections to the end of the card were you connec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describes the who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asy level adapter with only 3 transistors was worked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ment any problem you can use instead a MAX232 leve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transistors a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</w:t>
        <w:tab/>
        <w:t>VCC</w:t>
        <w:tab/>
        <w:t>Supply voltage +5 V         �   C1        �        C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</w:t>
        <w:tab/>
        <w:t>RST</w:t>
        <w:tab/>
        <w:t>Reset (active low)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</w:t>
        <w:tab/>
        <w:t>CLK</w:t>
        <w:tab/>
        <w:t>Clock                       ��������\     �     /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</w:t>
        <w:tab/>
        <w:t>RFU     NOT USED                    �   C2   ������        C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</w:t>
        <w:tab/>
        <w:t>GND</w:t>
        <w:tab/>
        <w:t>Ground                      �        �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</w:t>
        <w:tab/>
        <w:t>VPP</w:t>
        <w:tab/>
        <w:t>TIRED EVER TO +5V           ��������Ĵ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</w:t>
        <w:tab/>
        <w:t>I/O</w:t>
        <w:tab/>
        <w:t>DATA INPUT OUTPUT           �   C3   �         �   C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   RFU     NOT USDED                   �        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</w:t>
      </w:r>
      <w:r>
        <w:rPr/>
        <w:t>/     �     \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</w:t>
      </w:r>
      <w:r>
        <w:rPr/>
        <w:t>C4         �        C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DB9 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GND (5) ������ GND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 </w:t>
      </w:r>
      <w:r>
        <w:rPr/>
        <w:t>ISO C7 I/O PI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  �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(3) ������Ĵ 10k ���Ĵ\  BC54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</w:t>
      </w:r>
      <w:r>
        <w:rPr/>
        <w:t>b�  \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(2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�������� ISO C2 RESET P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(6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WITH A MAX232 AND TWO TRAN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ndensators must be 10 uf electrolitic or tantaliu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ndensators have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C must be conected to the card Vcc pin (ISO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must be conecter to the card GND pin (ISO C5) and the PC serial COM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 5 in a DB9 co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1          16�-------o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|          +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VCC o-||-�2          15�-------o GND (CARD &amp;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3          14�-------o DCD (6 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�   MAX2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||---�4          13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�5          12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o-||-�6          11�-------o RESET  (ISO C2)        I/O  (ISO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XD o----�7          10���������������������������������Ĵ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XD o----�8           9�������Ŀ              VCC        � 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      �               �         �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</w:t>
      </w:r>
      <w:r>
        <w:rPr/>
        <w:t>Ŀ      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</w:t>
      </w:r>
      <w:r>
        <w:rPr/>
        <w:t>4k �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 </w:t>
      </w:r>
      <w:r>
        <w:rPr/>
        <w:t>7 �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��     �����</w:t>
      </w:r>
      <w:r>
        <w:rPr/>
        <w:t>Ŀ 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�������</w:t>
      </w:r>
      <w:r>
        <w:rPr/>
        <w:t>Ĵ 10k ���Ĵ\  BC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</w:t>
      </w:r>
      <w:r>
        <w:rPr/>
        <w:t>/c       �������  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�</w:t>
      </w:r>
      <w:r>
        <w:rPr/>
        <w:t>Ŀ   �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Ĵ 10k ���Ĵ\  BC547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 </w:t>
      </w:r>
      <w:r>
        <w:rPr/>
        <w:t>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