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IM DELUXE V4.0 Beta1  Italy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ASIM V3.1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ASIM DELUX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IM DELUXE it's an enhancement of the original ASIM by the And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support directly "Season" (DOC\ADAPTER.TXT) interface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"legacy" ASIM interface (DOC\LEGACY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ASIM DELUXE have a bit different funcional approach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storing some configuration stuff inside a INI file (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IM.INI if the .EXE is named ASIM), particul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ype of the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Default misc/serial setup *before* loading 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Loading default SIM and/or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sample ASIM.INI provided to understand how it works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Asim original interface board support, simply overwrite ASIM.INI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of directory MISC (remember to unzip -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nd full Pascal sources in directory SRC: nearly all th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iZed is mine.. I'm *not* a Pascal programmer (I use more often C/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M).. so don't blame me if my code is so terrible.. :-0.. FUL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NDROID who wrote the the original core program. You r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ime, I haven't too much time to deserve to write the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think that for the upcoming final version, in this doc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stuff inside.. :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y ha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di nuovo.. i tuoi capelli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Remember.. this is a BETA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: Stephan Zegherd, Sep.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r friends, as you know I started the projects but, for a lot of reason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ped. The variuos enhancements of the hexeditor are freezed and al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various glitches somewere in the source (and then in functiona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). Apart this, I use ASIMD everyday and I think it's fully 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wants to finish my work, please do. I'm here to give also 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 my ug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r in mind that my patches to the original SIM (that you can fi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DIF in diff -u format) are in GNU/GPL (see LICENSE in DOC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continue the work, also your patches will be under G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happy hacking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In OPT directory you can find another small program, made by me,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 under GPL) that can sort phonebook files in medit format. In 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ere are executables for both ASIMD and MOTSORT. Finally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M directory there are a couple of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nip of the original ASIM.DOC follo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llows you to connect your PC to a Motorola GSM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the SIM card slot as an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 UNDERSTANDS AS SUBSCRIBER IDENTITY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ip card used by the GSM SIM follows the specification ISO 7816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tocol is the asynchronous half duplex T=0 protocol with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reset. Convention can be direct or inverse (SIM manufacturer depend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M emulates the SIM card FILE structure and the auth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ms (A3 &amp; A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sim you can emulate easely the Motorola Test and Clon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M V3.1 IS UPDATED TO SUPPORT TEST MODE IN MOTOROLA DCS1800 PH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m uses a script type files (*.DAT) wich contains the Sim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figuration parameters, you can create a file of this typ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IM card you wish emu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iles are ASCII so it can be edited easely with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lines must no exceed 255 chars in len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ATR = SIM A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COM = DEFINES DE COMUNICATIO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BAUD= DEFINES DE BAU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BDLY= DELAY BETWEEN BYTES S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PIN=  THE SIM'S 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KEY=  SIM KI KEY FOR A3A8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XXXX= SIM FILE XXXX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XXXX= SIM MESSAGE FOR THE XXX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=MORE BYTES ADD TO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SIM i include two *.dat files , sim.dat and clone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edit those for personalice the COM PORT and B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s for emulating a generic sim file with Test Mod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contains the ATR for enter Clo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start emulating a card you must first load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 (LOAD SIM in the File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go to the Run Auto in the Emulator menu or Run Clone in the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CLONE mode , the transfers frames between the phone and ASI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a FRAME buffer of 4 KBYTES, you can LOAD,SAVE and COMP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from disk in binary form (*.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LOAD and SAVE the frame buffer contents in Motorola S19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ssure data integrity (it's more robust than binary files and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um in each data line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