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 GSM SIM FILE SYSTEM BY THE ANDROID 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       ADDRESS    TIPE    DATES      LEN            DESCRIP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---------  ------  -------    -----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C-ID      3F00:2FE2    EF      BIN       $0A       CARD SERIAL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N         7F10:6F3A    EF      REC      100*$1C    ABREVIATED DIALING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N         7F10:6F3B    EF      REC       10*$1C    FIXED DIALING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S         7F10:6F3C    EF      REC       15*$B0    SHOR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ISDN      7F10:6F40    EF      REC       05*$1C    MOB STA IS DIALING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SP        7F10:6F42    EF      REC       03*$2A    SORT  MESSAG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SS        7F10:6F43    EF      BIN       $02       SHORT MESSAG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N         7F10:6F44    EF      CICLIC    10*$1C         DIALING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1        7F10:6F4A    EF      REC       05*$0D    EXTEN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2        7F10:6F4B    EF      REC       03*$0D    EXTEN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NG         7F20:6F05    EF      BIN       $04     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SI        7F20:6F07    EF      BIN       $09       INTER. MOBI.SUBS.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IMPLE     7F20:6F10    EF     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IMPLE     7F20:6F16    EF     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C          7F20:6F20    EF      BIN       $09       CIPHER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MN SELEC  7F20:6F30    EF      BIN       $30       PLMN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LMN       7F20:6F31    EF      BIN       $01       SEARCH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MMAX      7F20:6F37    EF      BIN       $03       ACOUNT MAXI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T         7F20:6F38    EF      BIN       $04       SIM SERVIC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M         7F20:6F39    EF      CYCL      10*$03    ACUMULATED CALL 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CP         7F20:6F3D    EF      REC       05*$0E    CAPABILITY CONFIG 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D1        7F20:6F3E    EF      BIN       01        GROUP IDENTIFIER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D2        7F20:6F3F    EF      BIN       01        GROUP IDENTIFIER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CT        7F20:6F41    EF      BIN       05        PRICE P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MI        7F20:6F45    EF      BIN       $14       CELL BROADCAST MESSAG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H        7F20:6F74    EF      BIN       $10       BROADCAST CONTROL CH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         7F20:6F78    EF      BIN       $02       ACCESS CONTROL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PLMN       7F20:6F7B    EF      BIN       $0C       PLMN  PROHIBI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I        7F20:6F7E    EF      BIN       $0B       LOC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          7F20:6FAD    EF      BIN       $03       ADMINISTRATI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      7F20:6FAE    EF      BIN       $01       PHAS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F10         DF     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F20         DF     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IMPLE     7F40         DF      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 ######################## IMSI / ICCID INFO 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 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SI                            ICCID               CARD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   -----------------------------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29 41 70 67 21 00 05 06   98 43 70 02 00 00 98 03 51 F3  20000 0893015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29 41 70 01 00 26 68 47   98 43 70 10 00 00 51 88 94 F5  01000 0158849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29 41 70 01 00 26 68 78   98 43 70 10 00 00 51 88 26 F8  01000 0158862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29 41 10 02 00 27 67 78   98 43 65 02 91 46 08 61 83 F6  20196 4801638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29 41 10 02 00 74 49 25   98 43 65 05 92 46 58 45 30 F6  50296 4855403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3 are for SPAIN TELEFONICA (MOVISTAR) and the last 2 are for AIRT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h the four first bytes of IMSI the phone konws the gsm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byte determine ($70=TELEFONICA) ($10 AIRT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c id determine the card serial number (Note the nibles are inverte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 in my TELEFONICA card 89 43 70 is 98 34 70 where 34 is SP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TELEFON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 CARDS THAT I HAVE SEEN THE FIRST BYTE IS 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run succesfully an Airtel SIMLOCKED phone with a Movistar simulated 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nly the four byte in the IMSI ($70 to $10), and erasing the $1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biden PLMNS file. See below for PLMN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 ########################### FORBIDEN PLMNS FILE 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 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=PLMN MOVI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=PLMN AIR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LMMNS contains the codes of the forbiden pl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my AITEL    SIM card the file contains: 12 F4 70 FF FF FF FF FF FF FF FF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MOVISTAR SIM card the file contains: 12 F4 10 FF FF FF FF FF FF FF FF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bserve that in an Airtel file, Movistar is forbiden and vice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 ################## SIM CARD ISO 7816-4 COMPATIBLE COMMANDS 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 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YNTAX: CLA INS P1 P2 P3  PROC  DATA  SW1 SW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    = COMMAND CLASS IN GSM ALWAIS A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   = INSTRU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1,P2  = PARAMETERS OF INSTRU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3     = NUMBER OF BYTES TO I/O TO OR FORM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  = PROCEDURE BYTE RETURNED BY THE CARD (NORMALY IS THE INS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= DATA TO OR FROM THE CARD DEPENDING OF THE INSTRU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1,SW2= STATUS BYTES (90 00 IS 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************** SELECT FILE  DF 7F20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0 A4 00 00 02   A4   7F 20  9F 16  (9F16... THERE'IS A MESSAGE OF 16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************* GET MESSAGE OF P3 BYTES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0 C0 00 00 16  C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 14 00 18 7F 20 02 00 00 FB FF 03 09 09 00 12 04 00 83 8A 83 8A 90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************* READ BINARY FROM THE CARD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0 B0 00 00 04 B0 03 FF FF FF 90 00 ; READS P3=4 BYTES FROM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************* READ RECORDS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0 B2 01 04 05 B2   11 22 33 44 55  90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FROM RECORD (P1=1) OF CURRENT FILE (P3=5)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************* WRITE BINARY TO THE CARD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0 D6 00 00 04 D6 12 34 56 78 90 00 ; WRITE P3=4 BYTES TO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**************** RESETS COST CALL COUNTER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0 DC 00 03 03 DC 00 00 00 90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 AUTHENTICATE SUBSCRIBER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ENTICATE 128 BITS:   128 BITS RAND + Ki ----&gt; A3 ----&gt; 32 BITS S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0 88 00 00 10  88   9D B9 6A B7 12 0E 6D 09 E3 A9 A4 B1 E0 AF 71 D7   9F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SRED RESPO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0 C0 00 00 0C  C0   28 6F FA 6C 6A 0C 2A 87 47 2B 7C 00  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********* VERIFY PIN (5328) 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0 20 00 01 08 20 35 33 32 38 FF FF FF FF 90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0 00</w:t>
        <w:tab/>
        <w:t>Normal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B 00</w:t>
        <w:tab/>
        <w:t>P1 / P2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7 08</w:t>
        <w:tab/>
        <w:t>P3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8 08</w:t>
        <w:tab/>
        <w:t>Contradiction to PI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8 04</w:t>
        <w:tab/>
        <w:t>Wrong secre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8 40</w:t>
        <w:tab/>
        <w:t>Wrong secret code - Instruction block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2 0x</w:t>
        <w:tab/>
        <w:t>Update sucessful after x re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92 40 </w:t>
        <w:tab/>
        <w:t>Update impossible (card EEPROM defe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=01 ---&gt; P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P2=02 ---&gt; PI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********* CHANGE PIN (5328)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0 24 00 01 10 24 35 33 32 38 FF FF FF FF 35 33 32 38 FF FF FF FF 90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=01 ---&gt; P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P2=02 ---&gt; PI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********* OPERATE WIWHOUT PIN (5328)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0 26 00 01 08 26 35 33 32 38 FF FF FF FF 90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=01 ---&gt; P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P2=02 ---&gt; PI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********* OPERATE WITH PIN (5328)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0 28 00 01 08 28 35 33 32 38 FF FF FF FF 90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=01 ---&gt; P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P2=02 ---&gt; PI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**** UNBLOCK PIN WITH PUK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0 2C 00 00 10 2C 35 38 37 36 39 39 30 38 35 33 32 38 FF FF FF FF 90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=01 ---&gt; P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P2=02 ---&gt; PI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****** INTERPRETACION MENSAGE 7F20  22 BYTES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0 A4 00 00 02 A4 7F 20 9F 16    ; SELECT DF 7F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0 C0 00 00 16 C0                ; GET ME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85 14 00 18 7F 20 02 00 00 FB FF 03 09 09 00 12 04 00 83 8A 83 8A 90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-4       NI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-7       NOBRE FICHERO  (7F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-13      NI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   HIGH NIBLE (8=PIN1 OFF , 0=PIN1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   LOW NIBLE PIN1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   LOW NIBLE PUK1 C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   LOW NIBLE PIN2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   LOW NIBLE PUK2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############################# GSM SECURITY 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3 &amp; A8 ALGORITHMS ARE KEY DEPENDENT ONE WAY HASH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CRIBER IDENTIFICATION IS PERFORMED WHITH THE IMSI (INTERNATIONAL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S IDENTIFICATION) AND THE KI (INDIVIDUAL SUBSCRIBERS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SM network authenticates the identity of the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use of a challenge-response mechanism.  A 128-bi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RAND) is sent to the MS.  The MS computes the 32-bit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(SRES) based on the encryption of the random number (R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uthentication algorithm (A3) using the individual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ion key (Ki). Upon receiving the signed response (SRE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criber, the GSM network repeats the calculation to ve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of the subscriber.  Note that the individual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ion key (Ki) is never transmitted over the radio channel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subscriber's SIM, as well as the AUC, HLR, and VL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. If the received SRES agrees with the calculated value, the M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ccessfully authenticated and may continue.  If the values do not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 is terminated and an authentication failure indic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M contains the ciphering key generating algorithm (A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used to produce the 64-bit ciphering key (Kc).  The ciphering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mputed by applying the same random number (RAND) u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entication process to the ciphering key generating algorithm (A8)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subscriber authentication key (Ki).The ciphering key (Kc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ncrypt and decrypt the data between the MS and 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ensure subscriber identity confidentiality, the 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bile Subscriber Identity (TMSI) is used.  The TMSI is s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bile station after the authentication and encryption procedur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n place.  The mobile station responds by confirming rece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MSI.  The TMSI is valid in the location area in which it was issued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outside the location area, the Location Area Ident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I) is necessary in addition to the TM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crypted voice and data communications between the M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is accomplished through use of the ciphering algorithm A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rypted communication  is initiated by a ciphering mode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from the GSM network.  Upon receipt of this comman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bile station begins encryption and decryption of data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hering algorithm (A5) and the ciphering key (Kc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