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ial 3 Minute .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has a bug in regards to really fast machines and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, it immediately crashes with a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pply or remove the patch to fix it, to all pasca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ind, interactivel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TCH 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Path is the path that you want to do (if ommitted, defaults t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  Only does current drive, so don't include a drive wit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can be found at vvv.com/~weirda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program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